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 5 Polynom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1 Monom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pression that is a number, variable, or a product of a number and one or more vari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o variables in denominator, no variables with negative exponents, no variables under radi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 of Monomials</w:t>
        <w:tab/>
        <w:tab/>
        <w:tab/>
        <w:t>Not Monom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ree of a monomial—sum of the exponents (for the variab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650209420" r:id="rId2"/>
        </w:objec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ab/>
        <w:t>-5</w:t>
        <w:tab/>
        <w:tab/>
        <w:t>-8z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For all real numbers a and b and any integer m and n.) (If there is division, then make sure a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 and/or b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)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Exponent Laws</w:t>
        <w:tab/>
        <w:tab/>
        <w:tab/>
        <w:tab/>
        <w:t>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m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= b</w:t>
      </w:r>
      <w:r>
        <w:rPr>
          <w:rFonts w:cs="Arial" w:ascii="Arial" w:hAnsi="Arial"/>
          <w:vertAlign w:val="superscript"/>
        </w:rPr>
        <w:t>m+n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(b</w:t>
      </w:r>
      <w:r>
        <w:rPr>
          <w:rFonts w:cs="Arial" w:ascii="Arial" w:hAnsi="Arial"/>
          <w:vertAlign w:val="superscript"/>
        </w:rPr>
        <w:t>m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= b</w:t>
      </w:r>
      <w:r>
        <w:rPr>
          <w:rFonts w:cs="Arial" w:ascii="Arial" w:hAnsi="Arial"/>
          <w:vertAlign w:val="superscript"/>
        </w:rPr>
        <w:t>mn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(ab)</w:t>
      </w:r>
      <w:r>
        <w:rPr>
          <w:rFonts w:cs="Arial" w:ascii="Arial" w:hAnsi="Arial"/>
          <w:vertAlign w:val="superscript"/>
        </w:rPr>
        <w:t>m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perscript"/>
        </w:rPr>
        <w:t>m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</w:rPr>
        <w:object w:dxaOrig="99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3pt" filled="f" o:ole="">
            <v:imagedata r:id="rId5" o:title=""/>
          </v:shape>
          <o:OLEObject Type="Embed" ProgID="" ShapeID="ole_rId4" DrawAspect="Content" ObjectID="_972461423" r:id="rId4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223063560" r:id="rId6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. b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ify. (No negative expone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(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(-5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-4p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85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3pt" filled="f" o:ole="">
            <v:imagedata r:id="rId9" o:title=""/>
          </v:shape>
          <o:OLEObject Type="Embed" ProgID="" ShapeID="ole_rId8" DrawAspect="Content" ObjectID="_2046986014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92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40pt" filled="f" o:ole="">
            <v:imagedata r:id="rId11" o:title=""/>
          </v:shape>
          <o:OLEObject Type="Embed" ProgID="" ShapeID="ole_rId10" DrawAspect="Content" ObjectID="_1361347098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ard Notation and Scientific No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scientific notation to express very large or very small nu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,520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.0000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45,600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0.00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ply</w:t>
      </w:r>
    </w:p>
    <w:p>
      <w:pPr>
        <w:pStyle w:val="Normal"/>
        <w:rPr/>
      </w:pPr>
      <w:r>
        <w:rPr>
          <w:rFonts w:cs="Arial" w:ascii="Arial" w:hAnsi="Arial"/>
        </w:rPr>
        <w:t>(5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(7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2 Polynom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um of monom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xample</w:t>
        <w:tab/>
        <w:t>x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– 4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3x –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ex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nom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nom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ree of a polynomial—degree of monomial that has the greatest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degre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xy + a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c + 3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–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if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2a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5a – 7) – (a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3a +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p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x(3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3)(x –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5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3x)(3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2x –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rPr/>
      </w:pPr>
      <w:r>
        <w:rPr>
          <w:rFonts w:cs="Arial" w:ascii="Arial" w:hAnsi="Arial"/>
        </w:rPr>
        <w:t>1. (2x + 3) (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5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(3x + 5) (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2x + 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al C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+ b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- b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+ b)(a –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 226-227 </w:t>
        <w:tab/>
        <w:t>19-35odd, 41-43, 47-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. 231-232</w:t>
        <w:tab/>
        <w:t>16-21, 24, 27, 32, 37, 41, 47, 5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6:16:00Z</dcterms:created>
  <dc:creator>udsd</dc:creator>
  <dc:description/>
  <cp:keywords/>
  <dc:language>en-US</dc:language>
  <cp:lastModifiedBy>udsd</cp:lastModifiedBy>
  <dcterms:modified xsi:type="dcterms:W3CDTF">2006-12-05T19:33:00Z</dcterms:modified>
  <cp:revision>6</cp:revision>
  <dc:subject/>
  <dc:title/>
</cp:coreProperties>
</file>